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3 de jun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20"/>
          <w:szCs w:val="20"/>
        </w:rPr>
        <w:t>OFICIO N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088</w:t>
      </w:r>
      <w:r>
        <w:rPr>
          <w:rFonts w:cs="Tahoma" w:ascii="Tahoma" w:hAnsi="Tahoma"/>
          <w:b/>
          <w:sz w:val="20"/>
          <w:szCs w:val="20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PRUEBA VIAJE DE ESTUDIOS A LIMA CON ALUMNOS VII CICLO EAP BIOTECNOLOGÍA – DR. LUIS TORRES CABRERA, y BLGA ACUIC. MIRIAN VELÁSQUEZ GUARNIZ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9 sesión ordinaria Nº 07-16 CC-FC, del 10.06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173-2016-UNS-FC-EAPB   </w:t>
      </w:r>
      <w:r>
        <w:rPr>
          <w:rFonts w:cs="Tahoma" w:ascii="Tahoma" w:hAnsi="Tahoma"/>
          <w:b/>
          <w:sz w:val="20"/>
          <w:szCs w:val="20"/>
        </w:rPr>
        <w:t xml:space="preserve">(SUT 4252-16)  </w:t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9 adoptado en la sesión ordinaria N° 07-16, de Consejo  Consultivo de la Facultad de Ciencias, del 10.06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1°  AUTORIZAR</w:t>
      </w:r>
      <w:r>
        <w:rPr>
          <w:rFonts w:cs="Tahoma" w:ascii="Tahoma" w:hAnsi="Tahoma"/>
          <w:b/>
          <w:sz w:val="20"/>
          <w:szCs w:val="20"/>
        </w:rPr>
        <w:t xml:space="preserve">, el viaje de estudios del  DR. LUIS TORRES CABRERA, y BLGA. ACUIC. MIRIAN VELÁSQUEZ GUARNIZ, con una delegación de 40 alumnos del VII ciclo EAP Biotecnología, de la asignatura DESARROLLO SOSTENIBLE Y GESTIÓN DE RESIDUOS, a la ciudad de Lima, los días 30 de junio y 1 de julio de 2016, para realizar visita a la Planta de tratamiento de Aguas Residuales – UNI, y el proceso  de la utilización de residuos agropecuarios en la producción de gas en la Finca Casa Blanca. 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2°  SOLICITAR, </w:t>
      </w:r>
      <w:r>
        <w:rPr>
          <w:rFonts w:cs="Tahoma" w:ascii="Tahoma" w:hAnsi="Tahoma"/>
          <w:b/>
          <w:sz w:val="20"/>
          <w:szCs w:val="20"/>
        </w:rPr>
        <w:t xml:space="preserve">al Consejo Universitario, el apoyo económico para los 40 alumnos en 1ra matrícula, consistente en una  bolsa  de  viaje  por 02 días (S/. 60.00 x día c/alumno), 50% costo pasaje c/alumno,  según la normatividad vigente (Presupuesto de viaje).   </w:t>
      </w:r>
    </w:p>
    <w:p>
      <w:pPr>
        <w:pStyle w:val="Sinespaciado"/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3°  CONCEDER,  02 días de viáticos, pasajes y licencia con goce de haber  al DR. LUIS TORRES CABRERA, y BLGA. ACUIC. MIRIAN VELÁSQUEZ GUARNIZ, quienes estarán  a cargo de la delegación de alumnos que participarán en el referido viaj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Normal"/>
        <w:rPr>
          <w:lang w:val="es-ES" w:eastAsia="es-ES"/>
        </w:rPr>
      </w:pPr>
      <w:r>
        <w:rPr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20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13T12:49:00Z</cp:lastPrinted>
  <dcterms:modified xsi:type="dcterms:W3CDTF">2016-06-13T17:49:00Z</dcterms:modified>
  <cp:revision>118</cp:revision>
  <dc:subject/>
  <dc:title/>
</cp:coreProperties>
</file>